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9276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7.12.2019                                                                                                       № 4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деревянковского сельского поселения от 15.09.2017                                                                                                      № 268  «Об утверждении 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«Развитие физической культуры и спорта в Стародеревянковском сельском поселении Каневского района» на 2018 – 2020 годы» (в редакции от 11.10.2018г. №283, от 10.06.2019г. № 186, от 29.10.2019г. № 352)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целях реализации Федерального закона от 04 декабря 2007 года № 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 xml:space="preserve">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   </w:t>
      </w:r>
      <w:r>
        <w:rPr/>
        <w:t xml:space="preserve">1. Внести изменения в постановление администрации Стародеревян -ковского сельского поселения Каневского района </w:t>
      </w:r>
      <w:r>
        <w:rPr>
          <w:rStyle w:val="Style16"/>
          <w:color w:val="000000"/>
          <w:sz w:val="28"/>
          <w:szCs w:val="28"/>
        </w:rPr>
        <w:t>от 15.09.2017 № 268</w:t>
      </w:r>
      <w:r>
        <w:rPr/>
        <w:t xml:space="preserve"> «Об утверждении  муниципальной программы «Развитие физической культуры и спорта в Стародеревянковском сельском поселении Каневского района» на 2018 – 2020 годы» ( в редакции от 11.10.2018г. №283, от 10.06.2019г. № 186, от 29.10.2019г. № 352), следующие изменения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ab/>
        <w:t>1.1. В общих объемах финансирования и по всему ниже идущему тексту слова и цифры «6749,0 тыс. рублей», заменить в соответствующих падежах на слова и цифры «6694,0 тыс. рублей.</w:t>
      </w:r>
    </w:p>
    <w:p>
      <w:pPr>
        <w:pStyle w:val="TextBody"/>
        <w:tabs>
          <w:tab w:val="clear" w:pos="708"/>
          <w:tab w:val="left" w:pos="7839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1.2. В объемах финансирования 2019 года  и по всему ниже идущему тексту слова и цифры «2193,0 тыс. рублей», заменить в соответствующих падежах на слова и цифры «2138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0 годы 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ления Каневского район (Замай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местителя главы Стародеревянковского сельского поселения (Власенко)</w:t>
      </w:r>
    </w:p>
    <w:p>
      <w:pPr>
        <w:pStyle w:val="Style19"/>
        <w:ind w:left="0" w:right="0" w:hanging="0"/>
        <w:rPr/>
      </w:pPr>
      <w:r>
        <w:rPr>
          <w:rFonts w:eastAsia="Times New Roman"/>
        </w:rPr>
        <w:t xml:space="preserve">          </w:t>
      </w:r>
      <w:r>
        <w:rPr/>
        <w:t>5.  Настоящее постановление вступает в силу с момента подпис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4:00Z</dcterms:created>
  <dc:creator>User</dc:creator>
  <dc:description/>
  <cp:keywords/>
  <dc:language>en-US</dc:language>
  <cp:lastModifiedBy>User</cp:lastModifiedBy>
  <cp:lastPrinted>2019-06-11T09:33:00Z</cp:lastPrinted>
  <dcterms:modified xsi:type="dcterms:W3CDTF">2019-12-17T12:35:00Z</dcterms:modified>
  <cp:revision>3</cp:revision>
  <dc:subject/>
  <dc:title> </dc:title>
</cp:coreProperties>
</file>